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ngcrush-1.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pyright (C) 1998-2002, 2006-2017 Glenn Randers-Peh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ortions Copyright (C) 2005 Greg Roel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is is a free, open-source program.  Permission is irrevo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nted to everyone to use this version of pngcru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yment of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ecutable name is png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was built with   system libpng-1.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is running with system libpng-1.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pyright (C) 1998-2004, 2006-2017 Glenn Randers-Peh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pyright (C) 1996, 1997 Andreas Dil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pyright (C) 1995, Guy Eric Schalnat, Group 42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system zlib-1.2.11, Copyright (C) 1995-2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Jean-loup Gailly and Mark A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using "clock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was compiled with gcc version 2.95.3 20010315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this source, you may insert addition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2, 2006-2017 Glenn Randers-Peh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2005 Greg Roel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pngcrush computer program is suppli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purpose.  The Author assumes no liabilit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exemplary, or consequential damag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e computer program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There is no warranty against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njoyment of the computer program or agains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that my efforts or the comput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any of your particular purposes or needs. 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with all faults, and the entire risk of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accuracy, and effor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Permission is hereby irrevocably granted to everyon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and distribute this computer program, or portions 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out payment of any fee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igin of this binary or source code must not be mis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ed versions must be plainly marked as such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as being the original binary 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pyright notice, disclaimer, and license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ed from any source, binary, or altered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ngcrush [options except for -e -d] infile.png outfi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crush -e ext [other options] file.p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crush -d dir/ [other options] file.p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crush -ow [other options] file.png [tempfile.p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crush -n -v file.p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ail (bail out of trial when size exceeds best siz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lacken (zero samples underlying fully-transparent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rute (use brute-force: try 176 differen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restrict brute_force to one or mor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, compression levels, or compress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color_type of output file [0, 2, 4, or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 (check CRC and ADLER32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directory_name/ (where output files will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extension  (used for creating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user_filter [0-5] for specifi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x (salvage PNG with otherwise fat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ce (write output even if IDAT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gamma (float or fixed*100000, e.g., 0.45455 or 45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uffman (use only zlib strategy 2, Huffman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ccp length "Profile Name" icc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txt b[efore_IDAT]|a[fter_IDAT] "key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eep chun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zlib_compression_level [0-9] for specifi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oco ("local color crush inside of pixels" in truecolor P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-&gt;R-G, G, B-&gt;B-G) writing a MNG with filter_metho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 transformation and write regular PNG filter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) if the MNG filter_method 64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method [1 through 1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ax maximum_IDAT_size [default 524288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ng (write a new MNG, do not crush embedded P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(no save; doesn't do compression or write output 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(Use new default settings (-redu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timestamp (Reset file modification time [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bail (do not bail out early from trial -- see "-b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check (do not check CRC and ADLER32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filecheck (do not check for infile.png == outfile.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force (default; do not write output when IDAT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limits (turns off limits on width, height, cache,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reduce (turns off all "-reduce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educe_palette (turns off "-reduce_palette"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ld (Use old default settings (no -redu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ldtimestamp (Do not reset file modific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w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q (quiet) suppresses console output except f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duce (do lossless color-type or bit-depth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m chunkname (or "alla" or "all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_gamma gamma (float or fixed*100000) even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s resolution in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le (use only zlib strategy 3, RLE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(silent) suppresses console output including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ave (keep all copy-unsafe PNG 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eed Avoid the AVG and PAETH filters, for deco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rgb [0, 1, 2, o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er [0 or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ext b[efore_IDAT]|a[fter_IDAT] "keyword"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ns_array n trns[0] trns[1] .. trns[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rns index red green blu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(display more detail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sion (display the pngcru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arn (only show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compression_window_size [32, 16, 8, 4, 2, 1, 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z zlib_strategy [0, 1, 2, or 3] for specifi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mem zlib_compression_mem_level [1-9, default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itxt b|a "keyword" "lcode" "tkey"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txt b[efore_IDAT]|a[fter_IDAT] "keyword"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(help and legal no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(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